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32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ab/>
      </w:r>
      <w:r>
        <w:rPr>
          <w:rFonts w:cs="Arial"/>
          <w:b/>
          <w:szCs w:val="24"/>
        </w:rPr>
        <w:t>II.</w:t>
      </w:r>
    </w:p>
    <w:p>
      <w:pPr>
        <w:pStyle w:val="Heading"/>
        <w:tabs>
          <w:tab w:val="clear" w:pos="2520"/>
        </w:tabs>
        <w:spacing w:before="60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kládací zpráva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  <w:t>k Programům schváleným vládou za účelem dosažení ekonomického přínosu pro Českou republiku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V současné době probíhá realizace již šesti migračních projektů a režimů zvláštního zacházení určených pro pracovní migranty ze třetích států, které byly postupně zahajovány v průběhu let 2012 až 2018: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cs="Arial"/>
        </w:rPr>
      </w:pPr>
      <w:r>
        <w:rPr>
          <w:rFonts w:cs="Arial"/>
        </w:rPr>
        <w:t>Fast Track: Zrychlená procedura pro vnitropodnikově převáděné a lokalizované zaměstnance a statutární orgány zahraničních investorů;</w:t>
      </w:r>
      <w:r>
        <w:rPr>
          <w:rFonts w:cs="Arial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Welcome Package pro investory</w:t>
      </w:r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cs="Arial"/>
        </w:rPr>
      </w:pPr>
      <w:r>
        <w:rPr>
          <w:rFonts w:cs="Arial"/>
        </w:rPr>
        <w:t>Zvláštní postupy pro vysoce kvalifikované zaměstnance z Ukrajiny a Indie (tzv. Projekt Ukrajina a Indie)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cs="Arial"/>
        </w:rPr>
      </w:pPr>
      <w:r>
        <w:rPr>
          <w:rFonts w:cs="Arial"/>
        </w:rPr>
        <w:t>Režim zvláštního zacházení pro kvalifikované zaměstnance z Ukrajiny (tzv. Režim Ukrajina)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cs="Arial"/>
        </w:rPr>
      </w:pPr>
      <w:r>
        <w:rPr>
          <w:rFonts w:cs="Arial"/>
        </w:rPr>
        <w:t>Režim Ostatní státy (Mongolsko, Filipíny a Srbsko)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cs="Arial"/>
        </w:rPr>
      </w:pPr>
      <w:r>
        <w:rPr>
          <w:rFonts w:cs="Arial"/>
        </w:rPr>
        <w:t>Zvláštní postupy pro pracovníky do zemědělství, potravinářství a lesnictví z Ukrajiny.</w:t>
      </w:r>
    </w:p>
    <w:p>
      <w:pPr>
        <w:pStyle w:val="Normal"/>
        <w:spacing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rojekty a režimy jsou určeny k podpoře pracovní migrace do ČR z vybraných třetích států, z nichž hlavní místo zaujímá Ukrajina jako nejvýznamnější zdrojová země. Vzájemně se liší cílovými skupinami cizinců, okruhem zdrojových zemí pracovní migrace a kritérii pro zařazení cizinců i jejich českých zaměstnavatelů. Kromě prvních dvou výše uvedených projektů, které byly vytvořeny na základě meziresortní dohody, byly ostatní projekty a režimy spouštěny, kapacitně navyšovány a rozšiřovány na další třetí státy na základě usnesení vlády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Realizaci projektů a režimů zajišťují ministerstva zahraničních věcí, vnitra, průmyslu </w:t>
        <w:br/>
        <w:t xml:space="preserve">a obchodu, práce a sociálních věcí, zdravotnictví a zemědělství. V zájmu zajištění dostatečných personálních kapacit pro realizaci projektů a režimů vláda schvalovala změny systemizace služebních a pracovních míst na těchto ministerstvech. Projekty a režimy jsou realizovány v úzké spolupráci s podnikatelskými reprezentacemi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Navržené usnesení vlády má následující cíle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</w:rPr>
        <w:t>Transformovat stávající migračních projekty a režimy zvláštního zacházení založené na usneseních vlády nebo meziresortních dohodách v programy schválené vládou za účelem ekonomického přínosu pro ČR (dále jen „programy schválené vládou“), které jsou zakotveny v zákoně č. 326/1999 Sb., o pobytu cizinců na území ČR.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 xml:space="preserve">Provázat programy schválené vládou s nařízením vlády (vydaným na základě zmocnění stanoveným v zákoně o pobytu cizinců), kterým se stanoví maximální počty žádostí o vízum k pobytu nad 90 dnů za účelem podnikání, žádostí o povolení </w:t>
        <w:br/>
        <w:t>k dlouhodobému pobytu za účelem investování a žádostí o zaměstnaneckou kartu, které lze podat na zastupitelském úřadu. Kvóty stanovené tímto nařízením budou samostatně nastaveny pro žádosti podávané v rámci jednotlivých programů a pro žádosti podávané mimo ně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/>
        </w:rPr>
        <w:t xml:space="preserve">Zredukovat vysoký počet projektů a režimů (šest) na poloviční počet programů </w:t>
        <w:br/>
        <w:t>a více sjednotit současné podmínky realizace a kritéria pro zařazování cizinců a jejich zaměstnavatelů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V první části předkládaného materiálu (A) jsou uvedeny informace o vyhodnocení dosavadní realizace projektů a režimů: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představují úspěšný model řízení pracovní migrace a jejich dosavadní realizace poskytla řadu cenných zkušeností;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oslovily cílovou skupinu zaměstnavatelů i cizinců;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fungují jako transparentní mechanismus výběru zaměstnavatelů, kterým je </w:t>
        <w:br/>
        <w:t>v migračním procesu poskytnuto přednostní zacházení při získávání zahraničních pracovníků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snižují rizika spojená s pracovní migrací, neboť vylučují neseriózní podnikatelské subjekty z migračního procesu;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umožňují cíleně poskytnout výhody kvalifikovaným zahraničním pracovníkům, na jejichž příchodu má český stát zájem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</w:rPr>
        <w:t>kvóty nastavené pro jednotlivé projekty a režimy zabraňují přetížení migračního systému a umožňují orgánům státní správy určit adekvátní personální kapacity pro zajištění realizace projektů a režimů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Ve druhé části materiálu (B) je obsažen nový model programů schválených vládou. Budou existovat celkem tři programy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/>
        </w:rPr>
        <w:t xml:space="preserve">Program vysoce kvalifikovaný zaměstnanec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/>
        </w:rPr>
        <w:t>Program kvalifikovaný zaměstnanec (určený pro středně a nízko kvalifikované migranty)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/>
        </w:rPr>
        <w:t>Program klíčový a vědecký personál (určený pro specialisty a manažery nadnárodních firem investujících v ČR, výzkumných organizací, technologických společností a obchodních společností typu start-up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Všechny cílové skupiny zahraničních pracovníků, na něž jsou zaměřeny dosavadní projekty a režimy, jsou zahrnuty i v cílových skupinách Programů. Výjimku budou představovat pouze cizinci, kteří tvoří část cílové skupiny projektu Zvláštní postupy pro pracovníky do zemědělství, potravinářství a lesnictví z Ukrajiny. Tato skupina, kterou tvoří žadatelé </w:t>
        <w:br/>
        <w:t xml:space="preserve">o dlouhodobá víza za účelem sezónního zaměstnání a může zahrnovat i nekvalifikované pracovníky, bude moci využívat nově zavedený institut mimořádného pracovního víza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del w:id="2" w:author="BRYCHTA Ondřej, Mgr." w:date="2019-06-26T13:29:00Z"/>
        </w:rPr>
      </w:pPr>
      <w:r>
        <w:rPr>
          <w:rFonts w:cs="Arial"/>
        </w:rPr>
        <w:t>Účastníkům Programu vysoce kvalifikovaný zaměstnanec a Program klíčový a vědecký personál budou v zájmu podpory jejich migrace do ČR poskytnuty další výhody, které jim zákon o pobytu cizinců umožňuje přiznat. Jedná se především o zjednodušení administrativy spojené s žádostí o zaměstnaneckou kartu</w:t>
      </w:r>
      <w:ins w:id="0" w:author="BRYCHTA Ondřej, Mgr." w:date="2019-06-26T13:22:00Z">
        <w:r>
          <w:rPr>
            <w:rFonts w:cs="Arial"/>
          </w:rPr>
          <w:t xml:space="preserve">. Jejich nejbližším rodinným příslušníkům, včetně nezletilých dětí, bude umožněno, aby </w:t>
        </w:r>
      </w:ins>
      <w:ins w:id="1" w:author="BRYCHTA Ondřej, Mgr." w:date="2019-06-26T13:24:00Z">
        <w:r>
          <w:rPr>
            <w:rFonts w:cs="Arial"/>
          </w:rPr>
          <w:t>podali žádost o pobytové oprávnění spolu s nimi</w:t>
        </w:r>
      </w:ins>
      <w:r>
        <w:rPr>
          <w:rFonts w:cs="Arial"/>
        </w:rPr>
        <w:t xml:space="preserve">. </w:t>
      </w:r>
    </w:p>
    <w:p>
      <w:pPr>
        <w:pStyle w:val="Normal"/>
        <w:spacing w:before="0" w:after="0"/>
        <w:rPr>
          <w:rFonts w:cs="Arial"/>
          <w:del w:id="4" w:author="BRYCHTA Ondřej, Mgr." w:date="2019-06-26T13:29:00Z"/>
        </w:rPr>
      </w:pPr>
      <w:del w:id="3" w:author="BRYCHTA Ondřej, Mgr." w:date="2019-06-26T13:29:00Z">
        <w:r>
          <w:rPr>
            <w:rFonts w:cs="Arial"/>
          </w:rPr>
        </w:r>
      </w:del>
    </w:p>
    <w:p>
      <w:pPr>
        <w:pStyle w:val="Normal"/>
        <w:widowControl/>
        <w:autoSpaceDE w:val="true"/>
        <w:bidi w:val="0"/>
        <w:spacing w:before="0" w:after="0"/>
        <w:jc w:val="both"/>
        <w:rPr>
          <w:ins w:id="22" w:author="BRYCHTA Ondřej, Mgr." w:date="2019-06-26T13:18:00Z"/>
        </w:rPr>
      </w:pPr>
      <w:ins w:id="5" w:author="BRYCHTA Ondřej, Mgr." w:date="2019-06-26T13:18:00Z">
        <w:r>
          <w:rPr/>
          <w:t>S ohledem na skutečnost, že nezletilé děti občanů třetích států při pobytu nad 90 dnů podléhají povinné školní docházce v ČR</w:t>
        </w:r>
      </w:ins>
      <w:ins w:id="6" w:author="BRYCHTA Ondřej, Mgr." w:date="2019-06-26T13:24:00Z">
        <w:r>
          <w:rPr/>
          <w:t xml:space="preserve"> a že</w:t>
        </w:r>
      </w:ins>
      <w:ins w:id="7" w:author="BRYCHTA Ondřej, Mgr." w:date="2019-06-26T13:26:00Z">
        <w:r>
          <w:rPr/>
          <w:t xml:space="preserve"> počet těchto dětí dlouhodobě pobývajících na území ČR stále roste,</w:t>
        </w:r>
      </w:ins>
      <w:ins w:id="8" w:author="BRYCHTA Ondřej, Mgr." w:date="2019-06-26T13:18:00Z">
        <w:r>
          <w:rPr/>
          <w:t xml:space="preserve"> vyvstává potřeba </w:t>
        </w:r>
      </w:ins>
      <w:ins w:id="9" w:author="BRYCHTA Ondřej, Mgr." w:date="2019-06-26T13:20:00Z">
        <w:r>
          <w:rPr/>
          <w:t xml:space="preserve">zajistit </w:t>
        </w:r>
      </w:ins>
      <w:ins w:id="10" w:author="BRYCHTA Ondřej, Mgr." w:date="2019-06-26T13:18:00Z">
        <w:r>
          <w:rPr/>
          <w:t>jejich integrac</w:t>
        </w:r>
      </w:ins>
      <w:ins w:id="11" w:author="BRYCHTA Ondřej, Mgr." w:date="2019-06-26T13:20:00Z">
        <w:r>
          <w:rPr/>
          <w:t>i</w:t>
        </w:r>
      </w:ins>
      <w:ins w:id="12" w:author="BRYCHTA Ondřej, Mgr." w:date="2019-06-26T13:18:00Z">
        <w:r>
          <w:rPr/>
          <w:t xml:space="preserve"> do vzdělávacího systému ČR</w:t>
        </w:r>
      </w:ins>
      <w:ins w:id="13" w:author="BRYCHTA Ondřej, Mgr." w:date="2019-06-26T13:20:00Z">
        <w:r>
          <w:rPr/>
          <w:t xml:space="preserve"> </w:t>
        </w:r>
      </w:ins>
      <w:r>
        <w:rPr/>
        <w:br/>
      </w:r>
      <w:ins w:id="14" w:author="BRYCHTA Ondřej, Mgr." w:date="2019-06-26T13:20:00Z">
        <w:r>
          <w:rPr/>
          <w:t>a</w:t>
        </w:r>
      </w:ins>
      <w:ins w:id="15" w:author="BRYCHTA Ondřej, Mgr." w:date="2019-06-26T13:18:00Z">
        <w:r>
          <w:rPr/>
          <w:t xml:space="preserve"> </w:t>
        </w:r>
      </w:ins>
      <w:ins w:id="16" w:author="BRYCHTA Ondřej, Mgr." w:date="2019-06-26T13:20:00Z">
        <w:r>
          <w:rPr/>
          <w:t xml:space="preserve">zabezpečit jejich </w:t>
        </w:r>
      </w:ins>
      <w:ins w:id="17" w:author="BRYCHTA Ondřej, Mgr." w:date="2019-06-26T13:18:00Z">
        <w:r>
          <w:rPr/>
          <w:t xml:space="preserve">vzdělávání v regionech, které se potýkají s nedostatečnou kapacitou škol. </w:t>
        </w:r>
      </w:ins>
      <w:ins w:id="18" w:author="BRYCHTA Ondřej, Mgr." w:date="2019-06-26T13:27:00Z">
        <w:r>
          <w:rPr/>
          <w:t>V návrhu usnesení vlády je proto stanoven úkol pro ministra školství, mládeže a tělovýchovy připravit pro vládu návrh systémového řešení</w:t>
        </w:r>
      </w:ins>
      <w:ins w:id="19" w:author="BRYCHTA Ondřej, Mgr." w:date="2019-06-26T13:29:00Z">
        <w:r>
          <w:rPr/>
          <w:t xml:space="preserve"> této problematiky</w:t>
        </w:r>
      </w:ins>
      <w:ins w:id="20" w:author="BRYCHTA Ondřej, Mgr." w:date="2019-07-12T10:34:00Z">
        <w:r>
          <w:rPr/>
          <w:t xml:space="preserve"> do 30. června 2021</w:t>
        </w:r>
      </w:ins>
      <w:ins w:id="21" w:author="BRYCHTA Ondřej, Mgr." w:date="2019-06-26T13:28:00Z">
        <w:r>
          <w:rPr/>
          <w:t>.</w:t>
        </w:r>
      </w:ins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ins w:id="23" w:author="BRYCHTA Ondřej, Mgr." w:date="2019-06-20T11:08:00Z">
        <w:r>
          <w:rPr>
            <w:rFonts w:cs="Arial"/>
          </w:rPr>
          <w:t xml:space="preserve">V souladu s usnesením vlády ze dne 3. června 2019 č. 384 o navýšení příjmu žádostí </w:t>
          <w:br/>
          <w:t>o zaměstnanecké karty na zastupitelském úřadu České republiky ve Lvově v rámci režimu zvláštního zacházení pro kvalifikované pracovníky z Ukrajiny je i v Programu kvalifikovaný zaměstnanec stanovena podmínka, že zahraniční zaměstnanec bude po celou dobu trvání pracovního poměru pobírat mzdu nebo plat v minimální výši 1,2násobku zaručené mzdy odpovídající příslušné skupině prací dle příslušného nařízení vlády.</w:t>
        </w:r>
      </w:ins>
      <w:ins w:id="24" w:author="BRYCHTA Ondřej, Mgr." w:date="2019-06-20T11:14:00Z">
        <w:r>
          <w:rPr>
            <w:rStyle w:val="FootnoteCharacters"/>
            <w:rStyle w:val="FootnoteAnchor"/>
            <w:rFonts w:cs="Arial"/>
          </w:rPr>
          <w:footnoteReference w:id="3"/>
        </w:r>
      </w:ins>
      <w:ins w:id="25" w:author="BRYCHTA Ondřej, Mgr." w:date="2019-06-20T11:09:00Z">
        <w:r>
          <w:rPr>
            <w:rFonts w:cs="Arial"/>
          </w:rPr>
          <w:t xml:space="preserve"> </w:t>
        </w:r>
      </w:ins>
      <w:ins w:id="26" w:author="BRYCHTA Ondřej, Mgr." w:date="2019-06-20T11:07:00Z">
        <w:r>
          <w:rPr>
            <w:rFonts w:cs="Arial"/>
          </w:rPr>
          <w:t>Každé volné pracovní místo splňující</w:t>
        </w:r>
      </w:ins>
      <w:ins w:id="27" w:author="BRYCHTA Ondřej, Mgr." w:date="2019-06-20T11:14:00Z">
        <w:r>
          <w:rPr>
            <w:rFonts w:cs="Arial"/>
          </w:rPr>
          <w:t xml:space="preserve"> toto</w:t>
        </w:r>
      </w:ins>
      <w:ins w:id="28" w:author="BRYCHTA Ondřej, Mgr." w:date="2019-06-20T11:07:00Z">
        <w:r>
          <w:rPr>
            <w:rFonts w:cs="Arial"/>
          </w:rPr>
          <w:t xml:space="preserve"> mzdové kritérium bude v souladu se zákonem č. 435/2004 Sb., </w:t>
        </w:r>
      </w:ins>
      <w:ins w:id="29" w:author="BRYCHTA Ondřej, Mgr." w:date="2019-06-20T11:12:00Z">
        <w:r>
          <w:rPr>
            <w:rFonts w:cs="Arial"/>
          </w:rPr>
          <w:br/>
        </w:r>
      </w:ins>
      <w:ins w:id="30" w:author="BRYCHTA Ondřej, Mgr." w:date="2019-06-20T11:07:00Z">
        <w:r>
          <w:rPr>
            <w:rFonts w:cs="Arial"/>
          </w:rPr>
          <w:t xml:space="preserve">o zaměstnanosti, </w:t>
        </w:r>
      </w:ins>
      <w:ins w:id="31" w:author="BRYCHTA Ondřej, Mgr." w:date="2019-06-20T11:12:00Z">
        <w:r>
          <w:rPr>
            <w:rFonts w:cs="Arial"/>
          </w:rPr>
          <w:t xml:space="preserve">povinně ohlašováno Úřadu práce ČR a </w:t>
        </w:r>
      </w:ins>
      <w:ins w:id="32" w:author="BRYCHTA Ondřej, Mgr." w:date="2019-06-20T11:07:00Z">
        <w:r>
          <w:rPr>
            <w:rFonts w:cs="Arial"/>
          </w:rPr>
          <w:t xml:space="preserve">v rámci </w:t>
        </w:r>
      </w:ins>
      <w:ins w:id="33" w:author="BRYCHTA Ondřej, Mgr." w:date="2019-06-20T11:12:00Z">
        <w:r>
          <w:rPr>
            <w:rFonts w:cs="Arial"/>
          </w:rPr>
          <w:t xml:space="preserve">tzv. </w:t>
        </w:r>
      </w:ins>
      <w:ins w:id="34" w:author="BRYCHTA Ondřej, Mgr." w:date="2019-06-20T11:07:00Z">
        <w:r>
          <w:rPr>
            <w:rFonts w:cs="Arial"/>
          </w:rPr>
          <w:t>testu trhu práce</w:t>
        </w:r>
      </w:ins>
      <w:ins w:id="35" w:author="BRYCHTA Ondřej, Mgr." w:date="2019-06-20T11:12:00Z">
        <w:r>
          <w:rPr>
            <w:rFonts w:cs="Arial"/>
          </w:rPr>
          <w:t xml:space="preserve"> bude</w:t>
        </w:r>
      </w:ins>
      <w:ins w:id="36" w:author="BRYCHTA Ondřej, Mgr." w:date="2019-06-20T11:07:00Z">
        <w:r>
          <w:rPr>
            <w:rFonts w:cs="Arial"/>
          </w:rPr>
          <w:t xml:space="preserve"> přednostně nabízeno evidovaným uchazečům o zaměstnání.</w:t>
        </w:r>
      </w:ins>
      <w:ins w:id="37" w:author="BRYCHTA Ondřej, Mgr." w:date="2019-06-20T11:12:00Z">
        <w:r>
          <w:rPr>
            <w:rFonts w:cs="Arial"/>
          </w:rPr>
          <w:t xml:space="preserve"> Stanovení mzdového kritéria nemá vliv na povinnost rovné</w:t>
        </w:r>
      </w:ins>
      <w:ins w:id="38" w:author="BRYCHTA Ondřej, Mgr." w:date="2019-06-20T11:14:00Z">
        <w:r>
          <w:rPr>
            <w:rFonts w:cs="Arial"/>
          </w:rPr>
          <w:t>ho</w:t>
        </w:r>
      </w:ins>
      <w:ins w:id="39" w:author="BRYCHTA Ondřej, Mgr." w:date="2019-06-20T11:12:00Z">
        <w:r>
          <w:rPr>
            <w:rFonts w:cs="Arial"/>
          </w:rPr>
          <w:t xml:space="preserve"> zacházení se všemi  </w:t>
        </w:r>
      </w:ins>
      <w:ins w:id="40" w:author="BRYCHTA Ondřej, Mgr." w:date="2019-06-20T11:14:00Z">
        <w:r>
          <w:rPr>
            <w:rFonts w:cs="Arial"/>
          </w:rPr>
          <w:t>(</w:t>
        </w:r>
      </w:ins>
      <w:ins w:id="41" w:author="BRYCHTA Ondřej, Mgr." w:date="2019-06-20T11:12:00Z">
        <w:r>
          <w:rPr>
            <w:rFonts w:cs="Arial"/>
          </w:rPr>
          <w:t xml:space="preserve">českými i zahraničními) zaměstnanci </w:t>
        </w:r>
      </w:ins>
      <w:ins w:id="42" w:author="BRYCHTA Ondřej, Mgr." w:date="2019-06-20T11:14:00Z">
        <w:r>
          <w:rPr>
            <w:rFonts w:cs="Arial"/>
          </w:rPr>
          <w:t>stanovenou zákonem č. 262/2006 Sb., zákoník práce.</w:t>
        </w:r>
      </w:ins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V souvislosti s novelou zákona o pobytu cizinců na území ČR, bude s pravděpodobnou účinností od 1. 1. 2021 zavedena povinnost cizincům nově příchozím do ČR zúčastnit se jednodenního adaptačně-integračního kurzu. Od zaměstnavatelů zařazených do Programu kvalifikovaný zaměstnanec bude vyžadováno, aby v této věci svým zaměstnancům poskytovali součinnost. Účastníci Programu vysoce kvalifikovaný zaměstnanec a Programu klíčový a vědecký personál budou naopak této povinnosti zproštěni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color w:val="000000"/>
        </w:rPr>
        <w:t>Novela rovněž omezí možnost změny zaměstnavatele v případě držitele zaměstnanecké karty, který do ČR přicestoval na základě vládou schváleného programu.</w:t>
      </w:r>
      <w:r>
        <w:rPr>
          <w:color w:val="000000"/>
        </w:rPr>
        <w:t xml:space="preserve"> Cizinec bude mít nárok na změnu </w:t>
      </w:r>
      <w:r>
        <w:rPr>
          <w:rFonts w:cs="Arial"/>
          <w:color w:val="000000"/>
        </w:rPr>
        <w:t xml:space="preserve">nejdříve po uplynutí doby, na kterou byla zaměstnanecká karta vydána, </w:t>
      </w:r>
      <w:r>
        <w:rPr>
          <w:rFonts w:cs="Arial"/>
        </w:rPr>
        <w:t xml:space="preserve">pokud dřívější změnu zaměstnavatele výslovně neumožní podmínky příslušného programu. V předkládaném návrhu je uvedeno, že účastníci Programu vysoce kvalifikovaný zaměstnanec a Programu kvalifikovaný zaměstnanec budou moci měnit zaměstnavatele nejdříve po uplynutí 6 měsíců od vydání zaměstnanecké karty a účastníci Programu klíčový a vědecký personál budou moci měnit zaměstnavatele bez časového omezení. </w:t>
      </w:r>
    </w:p>
    <w:p>
      <w:pPr>
        <w:pStyle w:val="Normal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Vláda zmocní Koordinační orgán pro řízení ochrany státních hranic a migraci, aby v programech prováděl vhodné změny. K projednání těchto změn bude Koordinační orgán iniciovat dialog se sociálními partnery v pracovním týmu Rady hospodářské a sociální dohody pro zaměstnávání zahraničních pracovníků. Koordinační orgán nebude oprávněn vytvářet nové programy nebo ukončovat programy již zahájené ani nebude </w:t>
      </w:r>
      <w:r>
        <w:rPr/>
        <w:t>měnit kritérium minimální výše mzdy či platu cizince zařazovaného do programu. T</w:t>
      </w:r>
      <w:r>
        <w:rPr>
          <w:rFonts w:cs="Arial"/>
        </w:rPr>
        <w:t xml:space="preserve">aková opatření budou nadále možná jen na základě usnesení vlády. Koordinační orgán nebude rozhodovat ani </w:t>
        <w:br/>
        <w:t xml:space="preserve">o maximálním objemu pracovní migrace z jednotlivých třetích států v rámci programů, ten bude stanoven výhradně nařízením vlády. 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ins w:id="43" w:author="BRYCHTA Ondřej, Mgr." w:date="2019-07-12T10:34:00Z"/>
        </w:rPr>
      </w:pPr>
      <w:r>
        <w:rPr>
          <w:rFonts w:cs="Arial"/>
        </w:rPr>
        <w:t>Za účelem informování zaměstnavatelů bude Ministerstvo vnitra na svých internetových stránkách zveřejňovat aktuální verzi programů.</w:t>
      </w:r>
    </w:p>
    <w:p>
      <w:pPr>
        <w:pStyle w:val="Normal"/>
        <w:spacing w:before="0" w:after="0"/>
        <w:rPr>
          <w:rFonts w:cs="Arial"/>
          <w:ins w:id="45" w:author="BRYCHTA Ondřej, Mgr." w:date="2019-07-12T10:34:00Z"/>
        </w:rPr>
      </w:pPr>
      <w:ins w:id="44" w:author="BRYCHTA Ondřej, Mgr." w:date="2019-07-12T10:34:00Z">
        <w:r>
          <w:rPr>
            <w:rFonts w:cs="Arial"/>
          </w:rPr>
        </w:r>
      </w:ins>
    </w:p>
    <w:p>
      <w:pPr>
        <w:pStyle w:val="Normal"/>
        <w:autoSpaceDE w:val="false"/>
        <w:spacing w:lineRule="auto" w:line="360"/>
        <w:rPr>
          <w:u w:val="single"/>
          <w:ins w:id="47" w:author="BRYCHTA Ondřej, Mgr." w:date="2019-07-12T10:36:00Z"/>
        </w:rPr>
      </w:pPr>
      <w:ins w:id="46" w:author="BRYCHTA Ondřej, Mgr." w:date="2019-07-12T10:36:00Z">
        <w:r>
          <w:rPr>
            <w:u w:val="single"/>
          </w:rPr>
          <w:t>Projednání návrhu v připomínkovém řízení</w:t>
        </w:r>
      </w:ins>
    </w:p>
    <w:p>
      <w:pPr>
        <w:pStyle w:val="Normal"/>
        <w:spacing w:before="0" w:after="0"/>
        <w:rPr>
          <w:ins w:id="50" w:author="BRYCHTA Ondřej, Mgr." w:date="2019-07-12T10:36:00Z"/>
        </w:rPr>
      </w:pPr>
      <w:ins w:id="48" w:author="BRYCHTA Ondřej, Mgr." w:date="2019-07-12T10:36:00Z">
        <w:r>
          <w:rPr>
            <w:rFonts w:cs="Arial"/>
          </w:rPr>
          <w:t xml:space="preserve">Materiál prošel meziresortním připomínkovým řízením, které proběhlo </w:t>
        </w:r>
      </w:ins>
      <w:ins w:id="49" w:author="BRYCHTA Ondřej, Mgr." w:date="2019-07-12T10:36:00Z">
        <w:r>
          <w:rPr/>
          <w:t>ve dnech 29. 5. 2019 až 12. 6. 2019.</w:t>
        </w:r>
      </w:ins>
    </w:p>
    <w:p>
      <w:pPr>
        <w:pStyle w:val="Normal"/>
        <w:spacing w:before="0" w:after="0"/>
        <w:rPr>
          <w:ins w:id="52" w:author="BRYCHTA Ondřej, Mgr." w:date="2019-07-12T10:36:00Z"/>
        </w:rPr>
      </w:pPr>
      <w:ins w:id="51" w:author="BRYCHTA Ondřej, Mgr." w:date="2019-07-12T10:36:00Z">
        <w:r>
          <w:rPr/>
        </w:r>
      </w:ins>
    </w:p>
    <w:p>
      <w:pPr>
        <w:pStyle w:val="Normal"/>
        <w:spacing w:before="0" w:after="0"/>
        <w:rPr>
          <w:ins w:id="56" w:author="BRYCHTA Ondřej, Mgr." w:date="2019-07-12T10:40:00Z"/>
        </w:rPr>
      </w:pPr>
      <w:ins w:id="53" w:author="BRYCHTA Ondřej, Mgr." w:date="2019-07-12T10:36:00Z">
        <w:r>
          <w:rPr/>
          <w:t xml:space="preserve">Zásadní připomínky uplatnilo </w:t>
        </w:r>
      </w:ins>
      <w:ins w:id="54" w:author="BRYCHTA Ondřej, Mgr." w:date="2019-07-12T10:38:00Z">
        <w:r>
          <w:rPr/>
          <w:t xml:space="preserve">9 připomínkových míst (Asociace samostatných odborů, Asociace malých a středních podniků, Konfederace zaměstnavatelských a podnikatelských svazů, Ministerstvo školství, mládeže a tělovýchovy, Ministerstvo zemědělství, Ministerstvo zdravotnictví a Svaz průmyslu a dopravy; připomínky navíc zaslal i </w:t>
        </w:r>
      </w:ins>
      <w:ins w:id="55" w:author="BRYCHTA Ondřej, Mgr." w:date="2019-07-12T10:40:00Z">
        <w:r>
          <w:rPr/>
          <w:t>Krajský úřad Ústeckého kraje a Unie zaměstnavatelských svazů).</w:t>
        </w:r>
      </w:ins>
    </w:p>
    <w:p>
      <w:pPr>
        <w:pStyle w:val="Normal"/>
        <w:spacing w:before="0" w:after="0"/>
        <w:rPr>
          <w:ins w:id="58" w:author="BRYCHTA Ondřej, Mgr." w:date="2019-07-12T10:40:00Z"/>
        </w:rPr>
      </w:pPr>
      <w:ins w:id="57" w:author="BRYCHTA Ondřej, Mgr." w:date="2019-07-12T10:40:00Z">
        <w:r>
          <w:rPr/>
        </w:r>
      </w:ins>
    </w:p>
    <w:p>
      <w:pPr>
        <w:pStyle w:val="Normal"/>
        <w:spacing w:before="0" w:after="0"/>
        <w:rPr>
          <w:ins w:id="65" w:author="BRYCHTA Ondřej, Mgr." w:date="2019-07-12T10:44:00Z"/>
        </w:rPr>
      </w:pPr>
      <w:ins w:id="59" w:author="BRYCHTA Ondřej, Mgr." w:date="2019-07-12T10:40:00Z">
        <w:r>
          <w:rPr/>
          <w:t xml:space="preserve">Doporučující připomínky zaslala 4 připomínková místa (Ministerstvo průmyslu </w:t>
        </w:r>
      </w:ins>
      <w:ins w:id="60" w:author="BRYCHTA Ondřej, Mgr." w:date="2019-07-12T10:43:00Z">
        <w:r>
          <w:rPr/>
          <w:t>a obchodu, Ministerstvo zemědělství</w:t>
        </w:r>
      </w:ins>
      <w:ins w:id="61" w:author="BRYCHTA Ondřej, Mgr." w:date="2019-07-12T10:51:00Z">
        <w:r>
          <w:rPr/>
          <w:t>,</w:t>
        </w:r>
      </w:ins>
      <w:ins w:id="62" w:author="BRYCHTA Ondřej, Mgr." w:date="2019-07-12T10:44:00Z">
        <w:r>
          <w:rPr/>
          <w:t xml:space="preserve"> </w:t>
        </w:r>
      </w:ins>
      <w:ins w:id="63" w:author="BRYCHTA Ondřej, Mgr." w:date="2019-07-12T10:51:00Z">
        <w:r>
          <w:rPr/>
          <w:t xml:space="preserve">Ministerstvo zdravotnictví </w:t>
        </w:r>
      </w:ins>
      <w:ins w:id="64" w:author="BRYCHTA Ondřej, Mgr." w:date="2019-07-12T10:44:00Z">
        <w:r>
          <w:rPr/>
          <w:t>a Unie zaměstnavatelských svazů).</w:t>
        </w:r>
      </w:ins>
    </w:p>
    <w:p>
      <w:pPr>
        <w:pStyle w:val="Normal"/>
        <w:spacing w:before="0" w:after="0"/>
        <w:rPr>
          <w:ins w:id="67" w:author="BRYCHTA Ondřej, Mgr." w:date="2019-07-12T10:44:00Z"/>
        </w:rPr>
      </w:pPr>
      <w:ins w:id="66" w:author="BRYCHTA Ondřej, Mgr." w:date="2019-07-12T10:44:00Z">
        <w:r>
          <w:rPr/>
        </w:r>
      </w:ins>
    </w:p>
    <w:p>
      <w:pPr>
        <w:pStyle w:val="Normal"/>
        <w:spacing w:before="0" w:after="0"/>
        <w:rPr>
          <w:ins w:id="79" w:author="BRYCHTA Ondřej, Mgr." w:date="2019-07-12T10:45:00Z"/>
        </w:rPr>
      </w:pPr>
      <w:ins w:id="68" w:author="BRYCHTA Ondřej, Mgr." w:date="2019-07-12T10:44:00Z">
        <w:r>
          <w:rPr/>
          <w:t>Ostatní připomínková místa žádné připomínky nevznesla (</w:t>
        </w:r>
      </w:ins>
      <w:ins w:id="69" w:author="BRYCHTA Ondřej, Mgr." w:date="2019-07-12T10:51:00Z">
        <w:r>
          <w:rPr/>
          <w:t xml:space="preserve">Agrární komora, Českomoravská konfederace odborových svazů, Hospodářská komora, </w:t>
        </w:r>
      </w:ins>
      <w:ins w:id="70" w:author="BRYCHTA Ondřej, Mgr." w:date="2019-07-12T10:43:00Z">
        <w:r>
          <w:rPr/>
          <w:t xml:space="preserve">Ministerstvo </w:t>
        </w:r>
      </w:ins>
      <w:ins w:id="71" w:author="BRYCHTA Ondřej, Mgr." w:date="2019-07-12T10:45:00Z">
        <w:r>
          <w:rPr/>
          <w:t xml:space="preserve">dopravy, Ministerstvo </w:t>
        </w:r>
      </w:ins>
      <w:ins w:id="72" w:author="BRYCHTA Ondřej, Mgr." w:date="2019-07-12T10:43:00Z">
        <w:r>
          <w:rPr/>
          <w:t xml:space="preserve">financí, Ministerstvo kultury, Ministerstvo </w:t>
        </w:r>
      </w:ins>
      <w:ins w:id="73" w:author="BRYCHTA Ondřej, Mgr." w:date="2019-07-12T10:45:00Z">
        <w:r>
          <w:rPr/>
          <w:t xml:space="preserve">obrany, Ministerstvo práce a sociálních věcí, Ministerstvo pro místní rozvoj, Ministerstvo spravedlnosti, Ministerstvo zahraničních věcí, Ministerstvo životního prostředí, </w:t>
        </w:r>
      </w:ins>
      <w:ins w:id="74" w:author="BRYCHTA Ondřej, Mgr." w:date="2019-07-12T10:47:00Z">
        <w:r>
          <w:rPr/>
          <w:t>vedoucí Úřadu vlády</w:t>
        </w:r>
      </w:ins>
      <w:ins w:id="75" w:author="BRYCHTA Ondřej, Mgr." w:date="2019-07-12T10:50:00Z">
        <w:r>
          <w:rPr/>
          <w:t xml:space="preserve"> a</w:t>
        </w:r>
      </w:ins>
      <w:ins w:id="76" w:author="BRYCHTA Ondřej, Mgr." w:date="2019-07-12T10:47:00Z">
        <w:r>
          <w:rPr/>
          <w:t xml:space="preserve"> odbor kompatibility Úřadu vlády</w:t>
        </w:r>
      </w:ins>
      <w:ins w:id="77" w:author="BRYCHTA Ondřej, Mgr." w:date="2019-07-12T10:50:00Z">
        <w:r>
          <w:rPr/>
          <w:t xml:space="preserve">). </w:t>
        </w:r>
      </w:ins>
      <w:ins w:id="78" w:author="BRYCHTA Ondřej, Mgr." w:date="2019-07-12T10:47:00Z">
        <w:r>
          <w:rPr/>
          <w:t xml:space="preserve"> </w:t>
        </w:r>
      </w:ins>
    </w:p>
    <w:p>
      <w:pPr>
        <w:pStyle w:val="Normal"/>
        <w:spacing w:before="0" w:after="0"/>
        <w:rPr>
          <w:ins w:id="81" w:author="BRYCHTA Ondřej, Mgr." w:date="2019-07-12T10:43:00Z"/>
        </w:rPr>
      </w:pPr>
      <w:ins w:id="80" w:author="BRYCHTA Ondřej, Mgr." w:date="2019-07-12T10:43:00Z">
        <w:r>
          <w:rPr/>
        </w:r>
      </w:ins>
    </w:p>
    <w:p>
      <w:pPr>
        <w:pStyle w:val="Normal"/>
        <w:spacing w:before="0" w:after="0"/>
        <w:rPr>
          <w:ins w:id="83" w:author="BRYCHTA Ondřej, Mgr." w:date="2019-07-12T10:43:00Z"/>
        </w:rPr>
      </w:pPr>
      <w:ins w:id="82" w:author="BRYCHTA Ondřej, Mgr." w:date="2019-07-12T10:43:00Z">
        <w:r>
          <w:rPr/>
          <w:t>Připomínky byly vypořádány, materiál je vládě předkládán bez rozporu.</w:t>
        </w:r>
      </w:ins>
    </w:p>
    <w:p>
      <w:pPr>
        <w:pStyle w:val="Normal"/>
        <w:spacing w:before="0" w:after="0"/>
        <w:rPr>
          <w:rFonts w:cs="Arial"/>
          <w:ins w:id="85" w:author="BRYCHTA Ondřej, Mgr." w:date="2019-07-12T10:43:00Z"/>
        </w:rPr>
      </w:pPr>
      <w:ins w:id="84" w:author="BRYCHTA Ondřej, Mgr." w:date="2019-07-12T10:43:00Z">
        <w:r>
          <w:rPr>
            <w:rFonts w:cs="Arial"/>
          </w:rPr>
        </w:r>
      </w:ins>
    </w:p>
    <w:p>
      <w:pPr>
        <w:pStyle w:val="Normal"/>
        <w:spacing w:before="0" w:after="0"/>
        <w:rPr>
          <w:ins w:id="87" w:author="BRYCHTA Ondřej, Mgr." w:date="2019-07-12T10:43:00Z"/>
        </w:rPr>
      </w:pPr>
      <w:ins w:id="86" w:author="BRYCHTA Ondřej, Mgr." w:date="2019-07-12T10:43:00Z">
        <w:r>
          <w:rPr/>
          <w:t>Vymezení zásadních připomínek a stanovisko k nim je uvedeno v tabulce vypořádání zásadních připomínek (část IV materiálu).</w:t>
        </w:r>
      </w:ins>
    </w:p>
    <w:p>
      <w:pPr>
        <w:pStyle w:val="Normal"/>
        <w:spacing w:before="0" w:after="0"/>
        <w:rPr>
          <w:ins w:id="89" w:author="BRYCHTA Ondřej, Mgr." w:date="2019-07-12T10:43:00Z"/>
        </w:rPr>
      </w:pPr>
      <w:ins w:id="88" w:author="BRYCHTA Ondřej, Mgr." w:date="2019-07-12T10:43:00Z">
        <w:r>
          <w:rPr/>
        </w:r>
      </w:ins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Výčet těchto usnesení je následující:</w:t>
      </w:r>
    </w:p>
    <w:p>
      <w:pPr>
        <w:pStyle w:val="Normal"/>
        <w:spacing w:before="0" w:after="0"/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usnesení vlády ze dne 9. listopadu 2015 č. 912 k pilotnímu projektu Zvláštní postupy pro vysoce kvalifikované zaměstnance z Ukrajiny;</w:t>
      </w:r>
      <w:r>
        <w:rPr>
          <w:rFonts w:cs="Arial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usnesení vlády ze dne 2. května 2016 č. 402 ke Koncepci navýšení kapacity Ministerstva zahraničních věcí České republiky a Ministerstva vnitra České republiky za účelem vyřízení vyššího množství žádostí o zaměstnanecké kart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usnesení vlády ze dne 27. července 2016 č. 703 k realizaci Koncepce navýšení kapacity Ministerstva zahraničních věcí České republiky a Ministerstva vnitra České republiky za účelem vyřízení vyššího množství žádostí o zaměstnanecké karty;</w:t>
      </w:r>
      <w:r>
        <w:rPr>
          <w:rFonts w:cs="Arial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usnesení vlády ze dne 8. února 2017 č. 105 k Situační zprávě o realizaci Koncepce navýšení kapacity Ministerstva zahraničních věcí České republiky a Ministerstva vnitra České republiky za účelem vyřízení vyššího množství žádostí o zaměstnanecké kart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usnesení vlády ze dne 21. srpna 2017 č. 572 o projektu Zvláštní postupy pro pracovníky do zemědělství a potravinářství z Ukrajin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usnesení vlády ze dne 31. ledna 2018 č. 79 o Režimech za účelem efektivního a cíleného příjmu žádostí o zaměstnanecké karty na zastupitelských úřadech České republik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usnesení vlády ze dne 22. června 2018 č. 416 o režimech za účelem efektivního a cíleného příjmu žádostí o zaměstnanecké karty na zastupitelských úřadech České republiky, režim ostatní státy – rozšíření o Srbsko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0"/>
        </w:rPr>
        <w:t>usnesení vlády ze dne 3. června 2019 č. 384 o navýšení příjmu žádostí o zaměstnanecké karty na zastupitelském úřadu České republiky ve Lvově v rámci režimu zvláštního zacházení pro kvalifikované pracovníky z Ukrajiny.</w:t>
      </w:r>
    </w:p>
  </w:footnote>
  <w:footnote w:id="3">
    <w:p>
      <w:pPr>
        <w:pStyle w:val="Footnote"/>
        <w:spacing w:before="0" w:after="120"/>
        <w:rPr/>
      </w:pPr>
      <w:ins w:id="90" w:author="BRYCHTA Ondřej, Mgr." w:date="2019-06-20T11:14:00Z">
        <w:r>
          <w:rPr>
            <w:rStyle w:val="FootnoteCharacters"/>
          </w:rPr>
          <w:footnoteRef/>
        </w:r>
      </w:ins>
      <w:ins w:id="91" w:author="BRYCHTA Ondřej, Mgr." w:date="2019-06-20T11:14:00Z">
        <w:r>
          <w:rPr/>
          <w:t xml:space="preserve"> </w:t>
        </w:r>
      </w:ins>
      <w:ins w:id="92" w:author="BRYCHTA Ondřej, Mgr." w:date="2019-06-20T11:14:00Z">
        <w:r>
          <w:rPr/>
          <w:t xml:space="preserve">Nařízení vlády č. 567/2006 Sb., o minimální mzdě, o nejnižších úrovních zaručené mzdy, </w:t>
        </w:r>
      </w:ins>
      <w:r>
        <w:rPr/>
        <w:br/>
      </w:r>
      <w:ins w:id="93" w:author="BRYCHTA Ondřej, Mgr." w:date="2019-06-20T11:14:00Z">
        <w:r>
          <w:rPr/>
          <w:t>o vymezení ztíženého pracovního prostředí a o výši příplatku ke mzdě za práci ve ztíženém pracovním prostředí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4" w:hanging="504"/>
      </w:pPr>
      <w:rPr>
        <w:b w:val="false"/>
      </w:r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>
      <w:b w:val="false"/>
    </w:rPr>
  </w:style>
  <w:style w:type="character" w:styleId="WW8NumSt1z4">
    <w:name w:val="WW8NumSt1z4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Calibri" w:cs="Arial"/>
    </w:rPr>
  </w:style>
  <w:style w:type="character" w:styleId="PedmtkomenteChar">
    <w:name w:val="Předmět komentáře Char"/>
    <w:qFormat/>
    <w:rPr>
      <w:rFonts w:ascii="Arial" w:hAnsi="Arial" w:eastAsia="Calibri" w:cs="Arial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2odstavecbezodsazenChar">
    <w:name w:val="2. odstavec (bez odsazení) Char"/>
    <w:qFormat/>
    <w:rPr>
      <w:sz w:val="24"/>
      <w:szCs w:val="24"/>
      <w:lang w:val="en-US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b/>
      <w:spacing w:val="60"/>
      <w:sz w:val="24"/>
    </w:rPr>
  </w:style>
  <w:style w:type="character" w:styleId="TextpoznpodarouChar">
    <w:name w:val="Text pozn. pod č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2520" w:leader="none"/>
      </w:tabs>
      <w:spacing w:before="480" w:after="0"/>
      <w:jc w:val="center"/>
    </w:pPr>
    <w:rPr>
      <w:rFonts w:ascii="Times New Roman" w:hAnsi="Times New Roman" w:eastAsia="Times New Roman" w:cs="Times New Roman"/>
      <w:b/>
      <w:spacing w:val="6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">
    <w:name w:val="Styl I."/>
    <w:basedOn w:val="Normal"/>
    <w:qFormat/>
    <w:pPr>
      <w:numPr>
        <w:ilvl w:val="0"/>
        <w:numId w:val="9"/>
      </w:numPr>
      <w:spacing w:before="120" w:after="240"/>
    </w:pPr>
    <w:rPr>
      <w:rFonts w:cs="Arial"/>
    </w:rPr>
  </w:style>
  <w:style w:type="paragraph" w:styleId="Stylaa">
    <w:name w:val="Styl aa)"/>
    <w:basedOn w:val="Normal"/>
    <w:qFormat/>
    <w:pPr>
      <w:numPr>
        <w:ilvl w:val="0"/>
        <w:numId w:val="9"/>
      </w:numPr>
      <w:spacing w:before="120" w:after="240"/>
    </w:pPr>
    <w:rPr>
      <w:rFonts w:cs="Arial"/>
    </w:rPr>
  </w:style>
  <w:style w:type="paragraph" w:styleId="Styla">
    <w:name w:val="Styl a)"/>
    <w:basedOn w:val="Normal"/>
    <w:qFormat/>
    <w:pPr>
      <w:numPr>
        <w:ilvl w:val="0"/>
        <w:numId w:val="9"/>
      </w:numPr>
      <w:spacing w:before="120" w:after="240"/>
    </w:pPr>
    <w:rPr>
      <w:rFonts w:cs="Arial"/>
    </w:rPr>
  </w:style>
  <w:style w:type="paragraph" w:styleId="Styl1">
    <w:name w:val="Styl   1."/>
    <w:basedOn w:val="Normal"/>
    <w:qFormat/>
    <w:pPr>
      <w:numPr>
        <w:ilvl w:val="0"/>
        <w:numId w:val="7"/>
      </w:numPr>
      <w:spacing w:before="120" w:after="24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alibri" w:hAnsi="Calibri" w:cs="Calibri"/>
      <w:szCs w:val="21"/>
    </w:rPr>
  </w:style>
  <w:style w:type="paragraph" w:styleId="Styl1I">
    <w:name w:val="Styl1 - I."/>
    <w:basedOn w:val="Normal"/>
    <w:qFormat/>
    <w:pPr>
      <w:numPr>
        <w:ilvl w:val="0"/>
        <w:numId w:val="2"/>
      </w:numPr>
      <w:overflowPunct w:val="false"/>
      <w:autoSpaceDE w:val="false"/>
      <w:spacing w:before="120" w:after="240"/>
      <w:ind w:left="357" w:hanging="357"/>
      <w:textAlignment w:val="baseline"/>
    </w:pPr>
    <w:rPr>
      <w:rFonts w:eastAsia="Times New Roman" w:cs="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mbria" w:hAnsi="Cambria" w:eastAsia="Cambria" w:cs="Times New Roma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mbria" w:hAnsi="Cambria" w:eastAsia="Cambria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6:00Z</dcterms:created>
  <dc:creator>jjilkova</dc:creator>
  <dc:description/>
  <cp:keywords/>
  <dc:language>en-US</dc:language>
  <cp:lastModifiedBy>BRYCHTA Ondřej, Mgr.</cp:lastModifiedBy>
  <cp:lastPrinted>2018-01-11T14:30:00Z</cp:lastPrinted>
  <dcterms:modified xsi:type="dcterms:W3CDTF">2019-07-12T09:25:00Z</dcterms:modified>
  <cp:revision>17</cp:revision>
  <dc:subject/>
  <dc:title>NÁVRH USNESENÍ</dc:title>
</cp:coreProperties>
</file>