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II.</w:t>
      </w:r>
    </w:p>
    <w:p>
      <w:pPr>
        <w:pStyle w:val="Normal"/>
        <w:spacing w:before="0" w:after="600"/>
        <w:jc w:val="center"/>
        <w:rPr>
          <w:b/>
          <w:b/>
          <w:szCs w:val="22"/>
        </w:rPr>
      </w:pPr>
      <w:r>
        <w:rPr>
          <w:b/>
          <w:szCs w:val="22"/>
        </w:rPr>
        <w:t>PŘEDKLÁDACÍ ZPRÁVA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/>
        <w:t xml:space="preserve">Ministerstvo vnitra předkládá </w:t>
      </w:r>
      <w:del w:id="0" w:author="BRYCHTA Ondřej, Mgr." w:date="2019-07-11T10:59:00Z">
        <w:r>
          <w:rPr/>
          <w:delText xml:space="preserve">do </w:delText>
        </w:r>
      </w:del>
      <w:del w:id="1" w:author="BRYCHTA Ondřej, Mgr." w:date="2019-07-11T10:22:00Z">
        <w:r>
          <w:rPr/>
          <w:delText>meziresortního připomínkového řízení</w:delText>
        </w:r>
      </w:del>
      <w:r>
        <w:rPr/>
        <w:t xml:space="preserve"> mimo Plán legislativních prací vlády na rok 2019 návrh nařízení vlády</w:t>
      </w:r>
      <w:r>
        <w:rPr>
          <w:bCs/>
          <w:szCs w:val="26"/>
        </w:rPr>
        <w:t xml:space="preserve">, </w:t>
      </w:r>
      <w:r>
        <w:rPr/>
        <w:t>kterým se stanoví maximální počty žádostí o vízum k pobytu nad 90 dnů za účelem podnikání, žádostí o povolení k dlouhodobému pobytu za účelem investování a žádostí o zaměstnaneckou kartu, které lze podat na zastupitelském úřadu.</w:t>
      </w:r>
    </w:p>
    <w:p>
      <w:pPr>
        <w:pStyle w:val="Normal"/>
        <w:spacing w:lineRule="auto" w:line="360" w:before="0" w:after="120"/>
        <w:jc w:val="both"/>
        <w:rPr/>
      </w:pPr>
      <w:r>
        <w:rPr/>
        <w:t>Návrh je předkládán v souvislosti s novelou zákona č. 326/1999 Sb., o pobytu cizinců na území České republiky a o změně některých zákonů, ve znění pozdějších předpisů schválenou Poslaneckou sněmovnou (sněmovní tisk č. 203</w:t>
      </w:r>
      <w:ins w:id="2" w:author="MVCR" w:date="2019-07-11T11:32:00Z">
        <w:r>
          <w:rPr/>
          <w:t>, zákon č. 176/2019 Sb.</w:t>
        </w:r>
      </w:ins>
      <w:r>
        <w:rPr/>
        <w:t>), která vládu zmocňuje k stanovení početních kvót pro pracovní migraci z tzv. třetích států. Vláda stanoví na základě § 181b zákona o pobytu cizinců (ve znění sněmovního tisku č. 203) konkrétní počty žádostí svým nařízením. Počty žádostí uvedené v přílohách nařízení vlády jsou stanoveny jako roční. Tyto počty budou dále rozloženy na jednotlivé kalendářní měsíce.</w:t>
      </w:r>
    </w:p>
    <w:p>
      <w:pPr>
        <w:pStyle w:val="Normal"/>
        <w:spacing w:lineRule="auto" w:line="360" w:before="0" w:after="120"/>
        <w:jc w:val="both"/>
        <w:rPr/>
      </w:pPr>
      <w:r>
        <w:rPr/>
        <w:t>Ministerstvo vnitra návrh nařízení zpracovalo ve spolupráci s Ministerstvem zahraničních věcí, Ministerstvem práce a sociálních věcí a s Ministerstvem průmyslu a obchodu. Sociálním partnerům byl tento návrh představen a byl s nimi diskutován na jednání příslušného pracovního týmu tripartity.</w:t>
      </w:r>
    </w:p>
    <w:p>
      <w:pPr>
        <w:pStyle w:val="Normal"/>
        <w:spacing w:lineRule="auto" w:line="360" w:before="0" w:after="120"/>
        <w:jc w:val="both"/>
        <w:rPr/>
      </w:pPr>
      <w:r>
        <w:rPr/>
        <w:t>Celkový objem žádostí, které lze podat, uvedený v přílohách návrhu obecně odpovídá praxi, která dnes na zastupitelských úřadech panuje. Návrh nepředstavuje výrazné navýšení, ani snížení počtu podaných žádostí a odpovídá početním stavům pobytových žádostí i personálních kapacit správních úřadů v roce 2018. Výjimkou je objem žádostí pro zastupitelský úřad ve Lvově, který byl oproti roku 2018 výrazně navýšen, a to v návaznosti na rozhodnutí vlády České republiky, která svým usnesením ze dne 3. června 2019 č. 384 rozhodla o navýšení příjmu žádostí o zaměstnanecké karty na zastupitelském úřadu České republiky ve Lvově v rámci režimu zvláštního zacházení pro kvalifikované pracovníky z Ukrajiny z 19 600 na 40 000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Samostatné kvóty budou vyčleněny pro účastníky jednotlivých programů schválených vládou za účelem dosažení ekonomického přínosu pro Českou republiku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V souladu s politikou upřednostňování kvalifikované migrace je především vyčleněna kvóta s dostatečnou rezervní kapacitou pro účastníky programu pro vysoce kvalifikované pracovníky a klíčový a vědecký personál. Tyto programy budou otevřeny občanům všech třetích států. 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>Pro středně a nízko kvalifikované migranty je v rámci příslušného migračního programu navržena kvóta na zastupitelských úřadech v hlavních zdrojových zemích pracovní migrace pro Českou republiku. Jedná se o Ukrajinu, Mongolsko, Filipíny, Srbsko, Černou Horu, Bělorusko, Moldavsko, Kazachstán a Indii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Roční počty žádostí uvedené v přílohách v návrhu představují maximální počet žádostí, které lze v období jednoho roku podat. Předpokládá se, že v případě některých zastupitelských úřadů zůstanou tyto kapacity nevyužity (nebude podán maximální počet žádostí o pobytová oprávnění). Úlohou Ministerstva vnitra, ani jiného orgánu státní správy není zajišťovat, aby bylo dosaženo 100% využití těchto počtů. 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Nařízení vlády bude </w:t>
      </w:r>
      <w:r>
        <w:rPr>
          <w:lang w:val="en-US" w:eastAsia="en-US"/>
        </w:rPr>
        <w:t xml:space="preserve">pravidelně vyhodnocováno a novelizováno v návaznosti na aktuální situaci a požadavky. Případné změny v nastavení počtu podávaných žádostí se promítnou rovněž v systemizaci </w:t>
      </w:r>
      <w:r>
        <w:rPr/>
        <w:t>služebních a pracovních míst odpovědných orgánů státní správy</w:t>
      </w:r>
      <w:r>
        <w:rPr>
          <w:lang w:val="en-US" w:eastAsia="en-US"/>
        </w:rPr>
        <w:t>.</w:t>
      </w:r>
      <w:r>
        <w:rPr/>
        <w:t xml:space="preserve"> První nařízení vlády nabyde účinnost v průběhu roku 2019 a jeho účinnost se předpokládá do 31. 12. 2020. Účinnost následujících nařízení se již bude krýt s kalendářním rokem. Při přípravě nařízení pro následující roky bude mj. nutno zohlednit skončení dočasného navýšení personálních kapacit, které vláda orgánům státní správy na agendu náběru a vyřizování žádostí o pobytová oprávnění přidělila v návaznosti na usnesení vlády č. 384/2019 o navýšení příjmu žádostí o zaměstnanecké karty na zastupitelském úřadu České republiky ve Lvově v rámci režimu zvláštního zacházení pro kvalifikované pracovníky z Ukrajiny na 40 tisíc. </w:t>
      </w:r>
    </w:p>
    <w:p>
      <w:pPr>
        <w:pStyle w:val="Normal"/>
        <w:spacing w:lineRule="auto" w:line="360" w:before="0" w:after="120"/>
        <w:jc w:val="both"/>
        <w:rPr>
          <w:ins w:id="3" w:author="BRYCHTA Ondřej, Mgr." w:date="2019-07-11T10:23:00Z"/>
        </w:rPr>
      </w:pPr>
      <w:r>
        <w:rPr/>
        <w:t>Návrh přináší pozitivní dopady na podnikatelské prostředí, a to v návaznosti na vyčlenění samostatných kvót pro jednotlivé programy schválených vládou za účelem dosažení ekonomického přínosu pro Českou republiku (uvolnění pracovní migrace pro vysoce kvalifikované pracovníky a klíčový personál, rozšíření zdrojových zemí kvalifikované pracovní migrace oproti současnému stavu).</w:t>
      </w:r>
    </w:p>
    <w:p>
      <w:pPr>
        <w:pStyle w:val="Normal"/>
        <w:spacing w:lineRule="auto" w:line="360" w:before="0" w:after="120"/>
        <w:jc w:val="both"/>
        <w:rPr/>
      </w:pPr>
      <w:ins w:id="4" w:author="BRYCHTA Ondřej, Mgr." w:date="2019-07-11T10:33:00Z">
        <w:r>
          <w:rPr/>
          <w:t>V důsledku rostoucího počtu pracovních migrantů ze třetích států i jejich rodinných příslušníků na území ČR bude</w:t>
        </w:r>
      </w:ins>
      <w:ins w:id="5" w:author="BRYCHTA Ondřej, Mgr." w:date="2019-07-11T11:00:00Z">
        <w:r>
          <w:rPr/>
          <w:t xml:space="preserve"> nutno samostatnou cestou mimo tento předkládaný materiál</w:t>
        </w:r>
      </w:ins>
      <w:ins w:id="6" w:author="BRYCHTA Ondřej, Mgr." w:date="2019-07-11T10:33:00Z">
        <w:r>
          <w:rPr/>
          <w:t xml:space="preserve"> řešit otázku zajištění většího objemu integračních služeb pro tyto osoby, jejichž poskytování podpoří bezproblémové soužití migrantů s českou většinovou společností</w:t>
        </w:r>
      </w:ins>
      <w:ins w:id="7" w:author="BRYCHTA Ondřej, Mgr." w:date="2019-07-11T10:24:00Z">
        <w:r>
          <w:rPr/>
          <w:t>.</w:t>
        </w:r>
      </w:ins>
    </w:p>
    <w:p>
      <w:pPr>
        <w:pStyle w:val="Normal"/>
        <w:spacing w:lineRule="auto" w:line="360"/>
        <w:jc w:val="both"/>
        <w:rPr>
          <w:ins w:id="9" w:author="MVCR" w:date="2019-07-11T11:33:00Z"/>
        </w:rPr>
      </w:pPr>
      <w:del w:id="8" w:author="BRYCHTA Ondřej, Mgr." w:date="2019-07-11T10:23:00Z">
        <w:r>
          <w:rPr/>
          <w:delText xml:space="preserve">Předsedkyně Legislativní rady vlády vyhověla žádosti ministra vnitra a svým dopisem </w:delText>
          <w:br/>
          <w:delText xml:space="preserve">č.j. 17305/2019-UVCR ze dne 20. května 2019 zkrátila lhůtu k uplatnění připomínek </w:delText>
          <w:br/>
          <w:delText>na 10 pracovních dnů.</w:delText>
        </w:r>
      </w:del>
    </w:p>
    <w:p>
      <w:pPr>
        <w:pStyle w:val="Normal"/>
        <w:spacing w:lineRule="auto" w:line="360"/>
        <w:jc w:val="both"/>
        <w:rPr>
          <w:ins w:id="11" w:author="MVCR" w:date="2019-07-11T11:33:00Z"/>
        </w:rPr>
      </w:pPr>
      <w:ins w:id="10" w:author="MVCR" w:date="2019-07-11T11:33:00Z">
        <w:r>
          <w:rPr/>
        </w:r>
      </w:ins>
    </w:p>
    <w:p>
      <w:pPr>
        <w:pStyle w:val="Normal"/>
        <w:autoSpaceDE w:val="false"/>
        <w:spacing w:lineRule="auto" w:line="360"/>
        <w:jc w:val="both"/>
        <w:rPr>
          <w:u w:val="single"/>
          <w:ins w:id="13" w:author="MVCR" w:date="2019-07-11T11:33:00Z"/>
        </w:rPr>
      </w:pPr>
      <w:ins w:id="12" w:author="MVCR" w:date="2019-07-11T11:33:00Z">
        <w:r>
          <w:rPr>
            <w:u w:val="single"/>
          </w:rPr>
          <w:t>Projednání návrhu v připomínkovém řízení</w:t>
        </w:r>
      </w:ins>
    </w:p>
    <w:p>
      <w:pPr>
        <w:pStyle w:val="Normal"/>
        <w:autoSpaceDE w:val="false"/>
        <w:spacing w:lineRule="auto" w:line="360"/>
        <w:jc w:val="both"/>
        <w:rPr>
          <w:u w:val="single"/>
          <w:ins w:id="15" w:author="MVCR" w:date="2019-07-11T11:33:00Z"/>
        </w:rPr>
      </w:pPr>
      <w:ins w:id="14" w:author="MVCR" w:date="2019-07-11T11:33:00Z">
        <w:r>
          <w:rPr>
            <w:u w:val="single"/>
          </w:rPr>
        </w:r>
      </w:ins>
    </w:p>
    <w:p>
      <w:pPr>
        <w:pStyle w:val="Zkladntextpokraeovac"/>
        <w:spacing w:lineRule="auto" w:line="360" w:before="0" w:after="120"/>
        <w:ind w:hanging="0"/>
        <w:rPr>
          <w:sz w:val="24"/>
          <w:szCs w:val="24"/>
          <w:lang w:val="cs-CZ"/>
          <w:ins w:id="34" w:author="MVCR" w:date="2019-07-11T11:33:00Z"/>
        </w:rPr>
      </w:pPr>
      <w:ins w:id="16" w:author="MVCR" w:date="2019-07-11T11:33:00Z">
        <w:r>
          <w:rPr>
            <w:sz w:val="24"/>
            <w:szCs w:val="24"/>
          </w:rPr>
          <w:t xml:space="preserve">Návrh </w:t>
        </w:r>
      </w:ins>
      <w:ins w:id="17" w:author="MVCR" w:date="2019-07-11T11:39:00Z">
        <w:r>
          <w:rPr>
            <w:sz w:val="24"/>
            <w:szCs w:val="24"/>
            <w:lang w:val="cs-CZ"/>
          </w:rPr>
          <w:t xml:space="preserve">nařízení vlády byl </w:t>
        </w:r>
      </w:ins>
      <w:ins w:id="18" w:author="MVCR" w:date="2019-07-11T11:33:00Z">
        <w:r>
          <w:rPr>
            <w:sz w:val="24"/>
            <w:szCs w:val="24"/>
          </w:rPr>
          <w:t xml:space="preserve">rozeslán do </w:t>
        </w:r>
      </w:ins>
      <w:ins w:id="19" w:author="MVCR" w:date="2019-07-11T11:40:00Z">
        <w:r>
          <w:rPr>
            <w:sz w:val="24"/>
            <w:szCs w:val="24"/>
            <w:lang w:val="cs-CZ"/>
          </w:rPr>
          <w:t xml:space="preserve">zkráceného </w:t>
        </w:r>
      </w:ins>
      <w:ins w:id="20" w:author="MVCR" w:date="2019-07-11T11:33:00Z">
        <w:r>
          <w:rPr>
            <w:sz w:val="24"/>
            <w:szCs w:val="24"/>
          </w:rPr>
          <w:t xml:space="preserve">meziresortního připomínkového řízení dne </w:t>
        </w:r>
      </w:ins>
      <w:ins w:id="21" w:author="MVCR" w:date="2019-07-11T11:33:00Z">
        <w:r>
          <w:rPr>
            <w:sz w:val="24"/>
            <w:szCs w:val="24"/>
            <w:lang w:val="cs-CZ"/>
          </w:rPr>
          <w:t>1</w:t>
        </w:r>
      </w:ins>
      <w:ins w:id="22" w:author="MVCR" w:date="2019-07-11T11:40:00Z">
        <w:r>
          <w:rPr>
            <w:sz w:val="24"/>
            <w:szCs w:val="24"/>
            <w:lang w:val="cs-CZ"/>
          </w:rPr>
          <w:t>9</w:t>
        </w:r>
      </w:ins>
      <w:ins w:id="23" w:author="MVCR" w:date="2019-07-11T11:33:00Z">
        <w:r>
          <w:rPr>
            <w:sz w:val="24"/>
            <w:szCs w:val="24"/>
          </w:rPr>
          <w:t xml:space="preserve">. </w:t>
        </w:r>
      </w:ins>
      <w:ins w:id="24" w:author="MVCR" w:date="2019-07-11T11:40:00Z">
        <w:r>
          <w:rPr>
            <w:sz w:val="24"/>
            <w:szCs w:val="24"/>
            <w:lang w:val="cs-CZ"/>
          </w:rPr>
          <w:t>červn</w:t>
        </w:r>
      </w:ins>
      <w:ins w:id="25" w:author="MVCR" w:date="2019-07-11T11:33:00Z">
        <w:r>
          <w:rPr>
            <w:sz w:val="24"/>
            <w:szCs w:val="24"/>
            <w:lang w:val="cs-CZ"/>
          </w:rPr>
          <w:t>a 201</w:t>
        </w:r>
      </w:ins>
      <w:ins w:id="26" w:author="MVCR" w:date="2019-07-11T11:40:00Z">
        <w:r>
          <w:rPr>
            <w:sz w:val="24"/>
            <w:szCs w:val="24"/>
            <w:lang w:val="cs-CZ"/>
          </w:rPr>
          <w:t>9</w:t>
        </w:r>
      </w:ins>
      <w:ins w:id="27" w:author="MVCR" w:date="2019-07-11T11:33:00Z">
        <w:r>
          <w:rPr>
            <w:sz w:val="24"/>
            <w:szCs w:val="24"/>
          </w:rPr>
          <w:t xml:space="preserve"> s termínem pro zaslání připomínek do </w:t>
        </w:r>
      </w:ins>
      <w:ins w:id="28" w:author="MVCR" w:date="2019-07-11T11:40:00Z">
        <w:r>
          <w:rPr>
            <w:sz w:val="24"/>
            <w:szCs w:val="24"/>
            <w:lang w:val="cs-CZ"/>
          </w:rPr>
          <w:t>3</w:t>
        </w:r>
      </w:ins>
      <w:ins w:id="29" w:author="MVCR" w:date="2019-07-11T11:33:00Z">
        <w:r>
          <w:rPr>
            <w:sz w:val="24"/>
            <w:szCs w:val="24"/>
          </w:rPr>
          <w:t xml:space="preserve">. </w:t>
        </w:r>
      </w:ins>
      <w:ins w:id="30" w:author="MVCR" w:date="2019-07-11T11:40:00Z">
        <w:r>
          <w:rPr>
            <w:sz w:val="24"/>
            <w:szCs w:val="24"/>
            <w:lang w:val="cs-CZ"/>
          </w:rPr>
          <w:t>července</w:t>
        </w:r>
      </w:ins>
      <w:ins w:id="31" w:author="MVCR" w:date="2019-07-11T11:33:00Z">
        <w:r>
          <w:rPr>
            <w:sz w:val="24"/>
            <w:szCs w:val="24"/>
            <w:lang w:val="cs-CZ"/>
          </w:rPr>
          <w:t xml:space="preserve"> 201</w:t>
        </w:r>
      </w:ins>
      <w:ins w:id="32" w:author="MVCR" w:date="2019-07-11T11:40:00Z">
        <w:r>
          <w:rPr>
            <w:sz w:val="24"/>
            <w:szCs w:val="24"/>
            <w:lang w:val="cs-CZ"/>
          </w:rPr>
          <w:t>9</w:t>
        </w:r>
      </w:ins>
      <w:ins w:id="33" w:author="MVCR" w:date="2019-07-11T11:33:00Z">
        <w:r>
          <w:rPr>
            <w:sz w:val="24"/>
            <w:szCs w:val="24"/>
          </w:rPr>
          <w:t xml:space="preserve">. </w:t>
        </w:r>
      </w:ins>
    </w:p>
    <w:p>
      <w:pPr>
        <w:pStyle w:val="Zkladntextpokraeovac"/>
        <w:spacing w:lineRule="auto" w:line="360" w:before="0" w:after="120"/>
        <w:ind w:hanging="0"/>
        <w:rPr>
          <w:sz w:val="24"/>
          <w:szCs w:val="24"/>
          <w:lang w:val="cs-CZ"/>
          <w:ins w:id="43" w:author="MVCR" w:date="2019-07-11T11:33:00Z"/>
        </w:rPr>
      </w:pPr>
      <w:ins w:id="35" w:author="MVCR" w:date="2019-07-11T11:33:00Z">
        <w:r>
          <w:rPr>
            <w:sz w:val="24"/>
            <w:szCs w:val="24"/>
          </w:rPr>
          <w:t xml:space="preserve">K návrhu </w:t>
        </w:r>
      </w:ins>
      <w:ins w:id="36" w:author="MVCR" w:date="2019-07-11T12:12:00Z">
        <w:r>
          <w:rPr>
            <w:sz w:val="24"/>
            <w:szCs w:val="24"/>
            <w:lang w:val="cs-CZ"/>
          </w:rPr>
          <w:t>nařízení vlády</w:t>
        </w:r>
      </w:ins>
      <w:ins w:id="37" w:author="MVCR" w:date="2019-07-11T11:33:00Z">
        <w:r>
          <w:rPr>
            <w:sz w:val="24"/>
            <w:szCs w:val="24"/>
          </w:rPr>
          <w:t xml:space="preserve"> bylo uplatněno celkem </w:t>
        </w:r>
      </w:ins>
      <w:ins w:id="38" w:author="MVCR" w:date="2019-07-11T11:33:00Z">
        <w:r>
          <w:rPr>
            <w:sz w:val="24"/>
            <w:szCs w:val="24"/>
            <w:lang w:val="cs-CZ"/>
          </w:rPr>
          <w:t>1</w:t>
        </w:r>
      </w:ins>
      <w:ins w:id="39" w:author="MVCR" w:date="2019-07-11T11:42:00Z">
        <w:r>
          <w:rPr>
            <w:sz w:val="24"/>
            <w:szCs w:val="24"/>
            <w:lang w:val="cs-CZ"/>
          </w:rPr>
          <w:t>0</w:t>
        </w:r>
      </w:ins>
      <w:ins w:id="40" w:author="MVCR" w:date="2019-07-11T11:33:00Z">
        <w:r>
          <w:rPr>
            <w:sz w:val="24"/>
            <w:szCs w:val="24"/>
            <w:lang w:val="cs-CZ"/>
          </w:rPr>
          <w:t xml:space="preserve"> </w:t>
        </w:r>
      </w:ins>
      <w:ins w:id="41" w:author="MVCR" w:date="2019-07-11T11:33:00Z">
        <w:r>
          <w:rPr>
            <w:sz w:val="24"/>
            <w:szCs w:val="24"/>
          </w:rPr>
          <w:t>zásadních připomínek.</w:t>
        </w:r>
      </w:ins>
      <w:ins w:id="42" w:author="MVCR" w:date="2019-07-11T11:33:00Z">
        <w:r>
          <w:rPr>
            <w:sz w:val="24"/>
            <w:szCs w:val="24"/>
            <w:lang w:val="cs-CZ"/>
          </w:rPr>
          <w:t xml:space="preserve"> </w:t>
        </w:r>
      </w:ins>
    </w:p>
    <w:p>
      <w:pPr>
        <w:pStyle w:val="Zkladntextpokraeovac"/>
        <w:spacing w:lineRule="auto" w:line="360" w:before="0" w:after="120"/>
        <w:ind w:hanging="0"/>
        <w:rPr>
          <w:sz w:val="24"/>
          <w:szCs w:val="24"/>
          <w:lang w:val="cs-CZ"/>
          <w:ins w:id="46" w:author="MVCR" w:date="2019-07-11T11:43:00Z"/>
        </w:rPr>
      </w:pPr>
      <w:ins w:id="44" w:author="MVCR" w:date="2019-07-11T11:33:00Z">
        <w:r>
          <w:rPr>
            <w:sz w:val="24"/>
            <w:szCs w:val="24"/>
          </w:rPr>
          <w:t xml:space="preserve">Zásadní připomínky </w:t>
        </w:r>
      </w:ins>
      <w:ins w:id="45" w:author="MVCR" w:date="2019-07-11T11:43:00Z">
        <w:r>
          <w:rPr>
            <w:sz w:val="24"/>
            <w:szCs w:val="24"/>
            <w:lang w:val="cs-CZ"/>
          </w:rPr>
          <w:t>uplatnily 3 připomínková místa: Českomoravská konfederace odborových svazů, Svaz průmyslu a dopravy České republiky a Unie zaměstnavatelských svazů České republiky.</w:t>
        </w:r>
      </w:ins>
    </w:p>
    <w:p>
      <w:pPr>
        <w:pStyle w:val="Zkladntextpokraeovac"/>
        <w:spacing w:lineRule="auto" w:line="360" w:before="0" w:after="120"/>
        <w:ind w:hanging="0"/>
        <w:rPr>
          <w:sz w:val="24"/>
          <w:szCs w:val="24"/>
          <w:lang w:val="cs-CZ"/>
          <w:ins w:id="52" w:author="MVCR" w:date="2019-07-11T11:43:00Z"/>
        </w:rPr>
      </w:pPr>
      <w:ins w:id="47" w:author="MVCR" w:date="2019-07-11T11:43:00Z">
        <w:r>
          <w:rPr>
            <w:sz w:val="24"/>
            <w:szCs w:val="24"/>
            <w:lang w:val="cs-CZ"/>
          </w:rPr>
          <w:t xml:space="preserve">Doporučující připomínky uplatnily také: Ministerstva práce a sociálních věcí, Ministerstvo průmyslu a obchodu, Ministerstvo zemědělství a </w:t>
        </w:r>
      </w:ins>
      <w:ins w:id="48" w:author="MVCR" w:date="2019-07-11T11:45:00Z">
        <w:r>
          <w:rPr/>
          <w:t>Konfederace zaměstnavatelských a</w:t>
        </w:r>
      </w:ins>
      <w:ins w:id="49" w:author="MVCR" w:date="2019-07-11T11:45:00Z">
        <w:r>
          <w:rPr>
            <w:lang w:val="cs-CZ"/>
          </w:rPr>
          <w:t> </w:t>
        </w:r>
      </w:ins>
      <w:ins w:id="50" w:author="MVCR" w:date="2019-07-11T11:45:00Z">
        <w:r>
          <w:rPr/>
          <w:t>podnikatelských svazů</w:t>
        </w:r>
      </w:ins>
      <w:ins w:id="51" w:author="MVCR" w:date="2019-07-11T11:45:00Z">
        <w:r>
          <w:rPr>
            <w:lang w:val="cs-CZ"/>
          </w:rPr>
          <w:t>.</w:t>
        </w:r>
      </w:ins>
    </w:p>
    <w:p>
      <w:pPr>
        <w:pStyle w:val="Zkladntextpokraeovac"/>
        <w:spacing w:lineRule="auto" w:line="360" w:before="0" w:after="120"/>
        <w:ind w:hanging="0"/>
        <w:rPr>
          <w:sz w:val="28"/>
          <w:szCs w:val="24"/>
          <w:lang w:val="cs-CZ"/>
          <w:ins w:id="66" w:author="MVCR" w:date="2019-07-11T11:46:00Z"/>
        </w:rPr>
      </w:pPr>
      <w:ins w:id="53" w:author="MVCR" w:date="2019-07-11T11:46:00Z">
        <w:r>
          <w:rPr>
            <w:sz w:val="24"/>
            <w:szCs w:val="24"/>
          </w:rPr>
          <w:t>Připomínky nebyly uplatněny</w:t>
        </w:r>
      </w:ins>
      <w:ins w:id="54" w:author="MVCR" w:date="2019-07-11T11:46:00Z">
        <w:r>
          <w:rPr>
            <w:sz w:val="24"/>
            <w:szCs w:val="24"/>
            <w:lang w:val="cs-CZ"/>
          </w:rPr>
          <w:t xml:space="preserve"> Ministerstvem dopravy, Ministerstvem financí, Ministerstvem kultury, </w:t>
        </w:r>
      </w:ins>
      <w:ins w:id="55" w:author="MVCR" w:date="2019-07-11T11:55:00Z">
        <w:r>
          <w:rPr>
            <w:sz w:val="24"/>
            <w:szCs w:val="24"/>
            <w:lang w:val="cs-CZ"/>
          </w:rPr>
          <w:t>M</w:t>
        </w:r>
      </w:ins>
      <w:ins w:id="56" w:author="MVCR" w:date="2019-07-11T11:47:00Z">
        <w:r>
          <w:rPr>
            <w:sz w:val="24"/>
            <w:szCs w:val="24"/>
            <w:lang w:val="cs-CZ"/>
          </w:rPr>
          <w:t xml:space="preserve">inisterstvem obrany, Ministerstvem pro místní rozvoj, Ministerstvem zdravotnictví, </w:t>
        </w:r>
      </w:ins>
      <w:ins w:id="57" w:author="MVCR" w:date="2019-07-11T11:55:00Z">
        <w:r>
          <w:rPr>
            <w:sz w:val="24"/>
            <w:szCs w:val="24"/>
            <w:lang w:val="cs-CZ"/>
          </w:rPr>
          <w:t xml:space="preserve">Ministerstvem spravedlnosti, Ministerstvem zahraničních věcí, </w:t>
        </w:r>
      </w:ins>
      <w:ins w:id="58" w:author="MVCR" w:date="2019-07-11T11:47:00Z">
        <w:r>
          <w:rPr>
            <w:sz w:val="24"/>
            <w:szCs w:val="24"/>
            <w:lang w:val="cs-CZ"/>
          </w:rPr>
          <w:t>Ministerstvem životního prostředí, vedoucím Úřadu vlády České republiky</w:t>
        </w:r>
      </w:ins>
      <w:ins w:id="59" w:author="MVCR" w:date="2019-07-11T11:57:00Z">
        <w:r>
          <w:rPr>
            <w:sz w:val="24"/>
            <w:szCs w:val="24"/>
            <w:lang w:val="cs-CZ"/>
          </w:rPr>
          <w:t xml:space="preserve">, Agrární komorou České republiky, </w:t>
        </w:r>
      </w:ins>
      <w:ins w:id="60" w:author="MVCR" w:date="2019-07-11T11:57:00Z">
        <w:r>
          <w:rPr>
            <w:rStyle w:val="Xsptextcomputedfield"/>
            <w:sz w:val="24"/>
          </w:rPr>
          <w:t>Asociac</w:t>
        </w:r>
      </w:ins>
      <w:ins w:id="61" w:author="MVCR" w:date="2019-07-11T11:57:00Z">
        <w:r>
          <w:rPr>
            <w:rStyle w:val="Xsptextcomputedfield"/>
            <w:sz w:val="24"/>
            <w:lang w:val="cs-CZ"/>
          </w:rPr>
          <w:t>í</w:t>
        </w:r>
      </w:ins>
      <w:ins w:id="62" w:author="MVCR" w:date="2019-07-11T11:57:00Z">
        <w:r>
          <w:rPr>
            <w:rStyle w:val="Xsptextcomputedfield"/>
            <w:sz w:val="24"/>
          </w:rPr>
          <w:t xml:space="preserve"> malých a středních podniků a živnostníků ČR</w:t>
        </w:r>
      </w:ins>
      <w:ins w:id="63" w:author="MVCR" w:date="2019-07-11T11:57:00Z">
        <w:r>
          <w:rPr>
            <w:rStyle w:val="Xsptextcomputedfield"/>
            <w:sz w:val="24"/>
            <w:lang w:val="cs-CZ"/>
          </w:rPr>
          <w:t>, Asociací samostatných odborů a Hospodářskou komorou</w:t>
        </w:r>
      </w:ins>
      <w:ins w:id="64" w:author="MVCR" w:date="2019-07-11T12:12:00Z">
        <w:r>
          <w:rPr>
            <w:rStyle w:val="Xsptextcomputedfield"/>
            <w:sz w:val="24"/>
            <w:lang w:val="cs-CZ"/>
          </w:rPr>
          <w:t xml:space="preserve"> České republiky</w:t>
        </w:r>
      </w:ins>
      <w:ins w:id="65" w:author="MVCR" w:date="2019-07-11T11:57:00Z">
        <w:r>
          <w:rPr>
            <w:rStyle w:val="Xsptextcomputedfield"/>
            <w:sz w:val="24"/>
            <w:lang w:val="cs-CZ"/>
          </w:rPr>
          <w:t>.</w:t>
        </w:r>
      </w:ins>
    </w:p>
    <w:p>
      <w:pPr>
        <w:pStyle w:val="Zkladntextpokraeovac"/>
        <w:spacing w:lineRule="auto" w:line="360" w:before="0" w:after="120"/>
        <w:ind w:hanging="0"/>
        <w:rPr>
          <w:ins w:id="68" w:author="MVCR" w:date="2019-07-11T11:53:00Z"/>
        </w:rPr>
      </w:pPr>
      <w:ins w:id="67" w:author="MVCR" w:date="2019-07-11T11:53:00Z">
        <w:r>
          <w:rPr>
            <w:rStyle w:val="Xsptextcomputedfield"/>
            <w:b/>
            <w:lang w:val="cs-CZ"/>
          </w:rPr>
          <w:t xml:space="preserve">Návrh se předkládá vládě bez rozporů. </w:t>
        </w:r>
      </w:ins>
    </w:p>
    <w:p>
      <w:pPr>
        <w:pStyle w:val="Heading"/>
        <w:spacing w:lineRule="auto" w:line="360" w:before="0" w:after="120"/>
        <w:ind w:hanging="0"/>
        <w:jc w:val="both"/>
        <w:rPr>
          <w:rFonts w:ascii="Times New Roman" w:hAnsi="Times New Roman" w:cs="Times New Roman"/>
          <w:sz w:val="24"/>
          <w:szCs w:val="24"/>
          <w:lang w:val="cs-CZ"/>
          <w:ins w:id="74" w:author="MVCR" w:date="2019-07-11T11:52:00Z"/>
        </w:rPr>
      </w:pPr>
      <w:ins w:id="69" w:author="MVCR" w:date="2019-07-11T11:53:00Z">
        <w:r>
          <w:rPr>
            <w:rFonts w:cs="Times New Roman" w:ascii="Times New Roman" w:hAnsi="Times New Roman"/>
            <w:sz w:val="24"/>
            <w:szCs w:val="24"/>
          </w:rPr>
          <w:t xml:space="preserve">Vymezení zásadních připomínek a stanovisko k nim je uvedeno v tabulce vypořádání zásadních připomínek (část </w:t>
        </w:r>
      </w:ins>
      <w:ins w:id="70" w:author="BRYCHTA Ondřej, Mgr." w:date="2019-07-12T10:50:00Z">
        <w:r>
          <w:rPr>
            <w:rFonts w:cs="Times New Roman" w:ascii="Times New Roman" w:hAnsi="Times New Roman"/>
            <w:sz w:val="24"/>
            <w:szCs w:val="24"/>
            <w:lang w:val="cs-CZ"/>
          </w:rPr>
          <w:t>V</w:t>
        </w:r>
      </w:ins>
      <w:ins w:id="71" w:author="MVCR" w:date="2019-07-11T11:53:00Z">
        <w:r>
          <w:rPr>
            <w:rFonts w:cs="Times New Roman" w:ascii="Times New Roman" w:hAnsi="Times New Roman"/>
            <w:sz w:val="24"/>
            <w:szCs w:val="24"/>
            <w:lang w:val="cs-CZ"/>
          </w:rPr>
          <w:t>I</w:t>
        </w:r>
      </w:ins>
      <w:ins w:id="72" w:author="BRYCHTA Ondřej, Mgr." w:date="2019-07-12T10:50:00Z">
        <w:r>
          <w:rPr>
            <w:rFonts w:cs="Times New Roman" w:ascii="Times New Roman" w:hAnsi="Times New Roman"/>
            <w:sz w:val="24"/>
            <w:szCs w:val="24"/>
            <w:lang w:val="cs-CZ"/>
          </w:rPr>
          <w:t xml:space="preserve"> </w:t>
        </w:r>
      </w:ins>
      <w:ins w:id="73" w:author="MVCR" w:date="2019-07-11T11:52:00Z">
        <w:r>
          <w:rPr>
            <w:rFonts w:cs="Times New Roman" w:ascii="Times New Roman" w:hAnsi="Times New Roman"/>
            <w:sz w:val="24"/>
            <w:szCs w:val="24"/>
          </w:rPr>
          <w:t>materiálu pro schůzi vlády).</w:t>
        </w:r>
      </w:ins>
    </w:p>
    <w:p>
      <w:pPr>
        <w:pStyle w:val="Normal"/>
        <w:spacing w:lineRule="auto" w:line="360" w:before="0" w:after="240"/>
        <w:jc w:val="both"/>
        <w:rPr>
          <w:ins w:id="79" w:author="MVCR" w:date="2019-07-11T11:52:00Z"/>
        </w:rPr>
      </w:pPr>
      <w:ins w:id="75" w:author="MVCR" w:date="2019-07-11T11:52:00Z">
        <w:r>
          <w:rPr>
            <w:rStyle w:val="Xsptextcomputedfield"/>
          </w:rPr>
          <w:t xml:space="preserve">Podle odboru kompatibility Úřadu vlády České republiky není </w:t>
        </w:r>
      </w:ins>
      <w:ins w:id="76" w:author="MVCR" w:date="2019-07-11T11:52:00Z">
        <w:r>
          <w:rPr>
            <w:bCs/>
            <w:szCs w:val="22"/>
          </w:rPr>
          <w:t>návrhem nařízení vlády do</w:t>
        </w:r>
      </w:ins>
      <w:ins w:id="77" w:author="MVCR" w:date="2019-07-11T11:58:00Z">
        <w:r>
          <w:rPr>
            <w:bCs/>
            <w:szCs w:val="22"/>
          </w:rPr>
          <w:t> </w:t>
        </w:r>
      </w:ins>
      <w:ins w:id="78" w:author="MVCR" w:date="2019-07-11T11:52:00Z">
        <w:r>
          <w:rPr>
            <w:bCs/>
            <w:szCs w:val="22"/>
          </w:rPr>
          <w:t>právního řádu České republiky implementováno právo EU  a návrh není s právem EU v rozporu.</w:t>
        </w:r>
      </w:ins>
    </w:p>
    <w:p>
      <w:pPr>
        <w:pStyle w:val="Zkladntextpokraeovac"/>
        <w:spacing w:lineRule="auto" w:line="276" w:before="0" w:after="120"/>
        <w:ind w:hanging="0"/>
        <w:rPr>
          <w:bCs/>
          <w:sz w:val="24"/>
          <w:szCs w:val="24"/>
          <w:lang w:val="cs-CZ"/>
          <w:ins w:id="81" w:author="MVCR" w:date="2019-07-11T11:33:00Z"/>
        </w:rPr>
      </w:pPr>
      <w:ins w:id="80" w:author="MVCR" w:date="2019-07-11T11:33:00Z">
        <w:r>
          <w:rPr>
            <w:bCs/>
            <w:sz w:val="24"/>
            <w:szCs w:val="24"/>
            <w:lang w:val="cs-CZ"/>
          </w:rPr>
        </w:r>
      </w:ins>
    </w:p>
    <w:p>
      <w:pPr>
        <w:pStyle w:val="Normal"/>
        <w:spacing w:lineRule="auto" w:line="360"/>
        <w:jc w:val="both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3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spacing w:lineRule="auto" w:line="252" w:before="120" w:after="120"/>
      <w:outlineLvl w:val="1"/>
    </w:pPr>
    <w:rPr>
      <w:rFonts w:ascii="Calibri" w:hAnsi="Calibri" w:eastAsia="Times New Roman" w:cs="Times New Roman"/>
      <w:bCs w:val="false"/>
      <w:sz w:val="23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3"/>
      </w:numPr>
      <w:spacing w:lineRule="auto" w:line="252" w:before="120" w:after="120"/>
      <w:ind w:left="0" w:hanging="426"/>
      <w:outlineLvl w:val="3"/>
    </w:pPr>
    <w:rPr>
      <w:rFonts w:ascii="Calibri" w:hAnsi="Calibri" w:cs="Calibri"/>
      <w:b/>
      <w:sz w:val="2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Wingdings" w:hAnsi="Wingding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3"/>
      <w:sz w:val="23"/>
      <w:u w:val="none"/>
      <w:vertAlign w:val="baseline"/>
      <w:em w:val="none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TextChar">
    <w:name w:val="Text Char"/>
    <w:qFormat/>
    <w:rPr>
      <w:rFonts w:ascii="Arial" w:hAnsi="Arial" w:cs="Arial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zevChar">
    <w:name w:val="Název Char"/>
    <w:qFormat/>
    <w:rPr>
      <w:rFonts w:ascii="Arial" w:hAnsi="Arial" w:cs="Arial"/>
      <w:lang w:val="en-US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2Char">
    <w:name w:val="Nadpis 2 Char"/>
    <w:qFormat/>
    <w:rPr>
      <w:rFonts w:ascii="Calibri" w:hAnsi="Calibri" w:cs="Calibri"/>
      <w:b/>
      <w:sz w:val="23"/>
      <w:szCs w:val="24"/>
    </w:rPr>
  </w:style>
  <w:style w:type="character" w:styleId="Nadpis4Char">
    <w:name w:val="Nadpis 4 Char"/>
    <w:qFormat/>
    <w:rPr>
      <w:rFonts w:ascii="Calibri" w:hAnsi="Calibri" w:cs="Calibri"/>
      <w:b/>
      <w:sz w:val="23"/>
      <w:szCs w:val="24"/>
    </w:rPr>
  </w:style>
  <w:style w:type="character" w:styleId="InternetLink">
    <w:name w:val="Hyperlink"/>
    <w:rPr>
      <w:rFonts w:ascii="Calibri" w:hAnsi="Calibri" w:cs="Calibri"/>
      <w:color w:val="008576"/>
      <w:sz w:val="23"/>
      <w:u w:val="single"/>
    </w:rPr>
  </w:style>
  <w:style w:type="character" w:styleId="TextpoznpodarouChar">
    <w:name w:val="Text pozn. pod čarou Char"/>
    <w:qFormat/>
    <w:rPr>
      <w:rFonts w:ascii="Calibri" w:hAnsi="Calibri" w:cs="Calibri"/>
      <w:sz w:val="18"/>
      <w:szCs w:val="18"/>
      <w:lang w:val="en-US"/>
    </w:rPr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Calibri" w:hAnsi="Calibri" w:cs="Calibri"/>
      <w:b/>
      <w:bCs w:val="false"/>
      <w:i w:val="false"/>
      <w:iCs w:val="false"/>
      <w:strike w:val="false"/>
      <w:dstrike w:val="false"/>
      <w:color w:val="008576"/>
      <w:sz w:val="23"/>
      <w:u w:val="none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ittHTML">
    <w:name w:val="Citát HTML"/>
    <w:qFormat/>
    <w:rPr>
      <w:i/>
      <w:i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patChar">
    <w:name w:val="Zápatí Char"/>
    <w:qFormat/>
    <w:rPr>
      <w:sz w:val="24"/>
      <w:szCs w:val="24"/>
    </w:rPr>
  </w:style>
  <w:style w:type="character" w:styleId="Xsptextcomputedfield">
    <w:name w:val="xsptextcomputedfield"/>
    <w:qFormat/>
    <w:rPr/>
  </w:style>
  <w:style w:type="paragraph" w:styleId="Heading">
    <w:name w:val="Heading"/>
    <w:basedOn w:val="Normal"/>
    <w:next w:val="TextBody"/>
    <w:qFormat/>
    <w:pPr>
      <w:spacing w:before="0" w:after="280"/>
      <w:ind w:firstLine="709"/>
      <w:jc w:val="center"/>
    </w:pPr>
    <w:rPr>
      <w:rFonts w:ascii="Arial" w:hAnsi="Arial" w:cs="Arial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lineRule="auto" w:line="252" w:before="120" w:after="120"/>
      <w:ind w:left="567" w:hanging="567"/>
      <w:jc w:val="both"/>
    </w:pPr>
    <w:rPr>
      <w:rFonts w:ascii="Calibri" w:hAnsi="Calibri" w:cs="Calibri"/>
      <w:sz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">
    <w:name w:val="Text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pokraeovac">
    <w:name w:val="Základní text pokraeovací"/>
    <w:basedOn w:val="TextBody"/>
    <w:qFormat/>
    <w:pPr>
      <w:autoSpaceDE w:val="false"/>
      <w:spacing w:before="0" w:after="0"/>
      <w:ind w:firstLine="454"/>
      <w:jc w:val="both"/>
    </w:pPr>
    <w:rPr>
      <w:rFonts w:eastAsia="MS Mincho;ＭＳ 明朝"/>
      <w:sz w:val="22"/>
      <w:szCs w:val="22"/>
      <w:lang w:val="en-US" w:eastAsia="ja-JP"/>
    </w:rPr>
  </w:style>
  <w:style w:type="paragraph" w:styleId="Footnote">
    <w:name w:val="Footnote Text"/>
    <w:basedOn w:val="Normal"/>
    <w:pPr>
      <w:tabs>
        <w:tab w:val="clear" w:pos="708"/>
        <w:tab w:val="left" w:pos="284" w:leader="none"/>
      </w:tabs>
      <w:spacing w:before="120" w:after="120"/>
      <w:jc w:val="both"/>
    </w:pPr>
    <w:rPr>
      <w:rFonts w:ascii="Calibri" w:hAnsi="Calibri" w:cs="Calibri"/>
      <w:sz w:val="18"/>
      <w:szCs w:val="18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40:00Z</dcterms:created>
  <dc:creator>Radka Bezděkovská</dc:creator>
  <dc:description/>
  <cp:keywords/>
  <dc:language>en-US</dc:language>
  <cp:lastModifiedBy>BRYCHTA Ondřej, Mgr.</cp:lastModifiedBy>
  <cp:lastPrinted>2019-05-27T15:09:00Z</cp:lastPrinted>
  <dcterms:modified xsi:type="dcterms:W3CDTF">2019-07-12T09:33:00Z</dcterms:modified>
  <cp:revision>24</cp:revision>
  <dc:subject/>
  <dc:title>"[Klepněte sem a vložte římské číslo dle čísla na obálce</dc:title>
</cp:coreProperties>
</file>